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Scenario:</w:t>
      </w:r>
      <w:r>
        <w:rPr/>
        <w:t xml:space="preserve"> A researcher wants to find out whether drinking water throughout the school day improves pupils’ concentr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Task:</w:t>
      </w:r>
      <w:r>
        <w:rPr/>
        <w:t xml:space="preserve"> Identify the independent, dependent and extraneous variables. Discuss what the researcher needs to do to set up a valid experiment and then consider what the ethical implications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dependent variable is 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pendent variable is 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raneous variables are 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thical considerations are 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experimental design is 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7:49:00Z</dcterms:created>
  <dc:creator>Mary Kellett</dc:creator>
  <dc:description/>
  <cp:keywords/>
  <dc:language>en-US</dc:language>
  <cp:lastModifiedBy>Mary Kellett</cp:lastModifiedBy>
  <dcterms:modified xsi:type="dcterms:W3CDTF">2004-03-08T08:24:00Z</dcterms:modified>
  <cp:revision>2</cp:revision>
  <dc:subject/>
  <dc:title>Scenario: A researcher wants to find out whether drinking water throughout the school day improves pupils’ concentration</dc:title>
</cp:coreProperties>
</file>